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областном бюджете Ульяновской области на 2017 год и на плановый период 2018 и 2019 годы»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7 год и на плановый период 2018 и 2019 годы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В связи с фактическим погашением задолженности за 2017 год по кредитному договору, заключённому между ПАО Сбербанк России и АО «Корпорация развития Ульяновской области», производится изменение предельного объёма обязательств по государственным гарантиям Ульяновской области в отчётном периоде на сумму 39680,4 тыс. рублей. Данное изменение соответственно повлечёт снижение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верхнего предела государственного внутреннего долга Ульяновской области по состоянию на 01.01.2018, который составит 25434561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предельного объёма государственного долга Ульяновской области на 2017 год, который составит 32736912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объёма привлечений кредитов от кредитных организаций в Программе государственных внутренних заимствований Ульяновской области на 2017 год на сумму 62651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 xml:space="preserve">Соответствующие изменения вносятся в статью 2 текста 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Закона </w:t>
      </w:r>
      <w:r>
        <w:rPr>
          <w:rFonts w:cs="Times New Roman" w:ascii="Times New Roman" w:hAnsi="Times New Roman"/>
          <w:sz w:val="28"/>
          <w:szCs w:val="28"/>
        </w:rPr>
        <w:t>Ульяновской области «Об областном бюджете Ульяновской области на 2017 год и на плановый период 2018 и 2019 годы»,</w:t>
      </w: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 xml:space="preserve"> приложения 6 и 18. Таблица 2 приложения 20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 xml:space="preserve">Кроме того, вносятся технические правки в приложение 13 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Закона </w:t>
      </w:r>
      <w:r>
        <w:rPr>
          <w:rFonts w:cs="Times New Roman" w:ascii="Times New Roman" w:hAnsi="Times New Roman"/>
          <w:sz w:val="28"/>
          <w:szCs w:val="28"/>
        </w:rPr>
        <w:t>Ульяновской области «Об областном бюджете Ульяновской области на 2017 год и на плановый период 2018 и 2019 годы»</w:t>
      </w: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33"/>
        <w:ind w:firstLine="709"/>
        <w:rPr>
          <w:rStyle w:val="Text1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</w:rPr>
        <w:t xml:space="preserve">В разработке проекта принимали участие должностные лица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szCs w:val="28"/>
          <w:lang w:val="ru-RU"/>
        </w:rPr>
        <w:t>Ильина Ольга Сергеевна</w:t>
      </w:r>
      <w:r>
        <w:rPr>
          <w:szCs w:val="28"/>
        </w:rPr>
        <w:t>).</w:t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3"/>
        <w:ind w:hanging="0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33"/>
        <w:ind w:hanging="0"/>
        <w:rPr/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 xml:space="preserve">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6:00Z</dcterms:created>
  <dc:creator>u407-1</dc:creator>
  <dc:description/>
  <cp:keywords/>
  <dc:language>en-US</dc:language>
  <cp:lastModifiedBy>u56</cp:lastModifiedBy>
  <cp:lastPrinted>2017-09-16T11:33:00Z</cp:lastPrinted>
  <dcterms:modified xsi:type="dcterms:W3CDTF">2017-09-16T08:56:00Z</dcterms:modified>
  <cp:revision>22</cp:revision>
  <dc:subject/>
  <dc:title/>
</cp:coreProperties>
</file>